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0_1687706293"/>
      <w:bookmarkStart w:id="1" w:name="__Fieldmark__10_168770629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1_1687706293"/>
      <w:bookmarkStart w:id="3" w:name="__Fieldmark__11_168770629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1687706293"/>
      <w:bookmarkStart w:id="5" w:name="__Fieldmark__12_168770629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1687706293"/>
      <w:bookmarkStart w:id="7" w:name="__Fieldmark__13_168770629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highlight w:val="green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highlight w:val="green"/>
          <w:lang w:val="en-US" w:eastAsia="en-US"/>
        </w:rPr>
        <w:t>     </w:t>
      </w:r>
      <w:r>
        <w:rPr>
          <w:rFonts w:cs="Arial" w:ascii="Arial" w:hAnsi="Arial"/>
          <w:sz w:val="20"/>
          <w:highlight w:val="green"/>
          <w:lang w:val="en-US" w:eastAsia="en-US"/>
        </w:rPr>
      </w:r>
      <w:r>
        <w:rPr>
          <w:sz w:val="20"/>
          <w:highlight w:val="green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highlight w:val="green"/>
          <w:u w:val="single"/>
        </w:rPr>
        <w:t>ČÁSTI 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8. Část pro projekt CESEB, reg.č. CZ.1.05/4.1.00/04.0149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 xml:space="preserve">Přístrojové vybavení 8. část pro projekt CESEB, reg.č. CZ.1.05/4.1.00/04.0149 – OPAKOVANÉ ŘÍZENÍ –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Uchazeč vyplní číslo části zakázky, na kterou podává nabíd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8712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5:11:00Z</dcterms:created>
  <dc:creator>Monika PC</dc:creator>
  <dc:description/>
  <dc:language>en-US</dc:language>
  <cp:lastModifiedBy>Holakovska Lucie</cp:lastModifiedBy>
  <dcterms:modified xsi:type="dcterms:W3CDTF">2014-01-31T15:11:00Z</dcterms:modified>
  <cp:revision>3</cp:revision>
  <dc:subject/>
  <dc:title/>
</cp:coreProperties>
</file>